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UTREACH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Definition: The act or process of reaching out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o in your community have you successfully reached out to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o have you not reached out to that you want to connect to the library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re there people in your community that could be served by technology that don’t come to the library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o would be a great partner in making that happen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5214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3:50:00Z</dcterms:created>
  <dc:creator>huberm</dc:creator>
  <dc:description/>
  <cp:keywords/>
  <dc:language>en-US</dc:language>
  <cp:lastModifiedBy>huberm</cp:lastModifiedBy>
  <dcterms:modified xsi:type="dcterms:W3CDTF">2005-12-13T06:29:00Z</dcterms:modified>
  <cp:revision>4</cp:revision>
  <dc:subject/>
  <dc:title>OUTREACH</dc:title>
</cp:coreProperties>
</file>